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sz w:val="32"/>
          <w:szCs w:val="32"/>
          <w:lang w:val="pt-BR"/>
        </w:rPr>
        <w:t>CONCURSUL DE INFORMATICĂ APLICATĂ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ETAPA JUDEŢEANĂ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- 5 aprilie 2008- </w:t>
      </w:r>
    </w:p>
    <w:p>
      <w:pPr>
        <w:pStyle w:val="ListParagraph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PROBA PRACTICĂ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ăutaţi 10 fişiere de pe partiţia de disc D al căror nume începe cu litera m şi sunt de tip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bitmap</w:t>
      </w:r>
      <w:r>
        <w:rPr>
          <w:rFonts w:cs="Times New Roman" w:ascii="Times New Roman" w:hAnsi="Times New Roman"/>
          <w:sz w:val="24"/>
          <w:szCs w:val="24"/>
          <w:lang w:val="pt-BR"/>
        </w:rPr>
        <w:t>, apoi copiaţi-le într-un director cu numele PROBA_PRACTICA pe desktop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schideţi documentul CIA_9.doc de pe desktop. Formataţi documentul după următoarele setări: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mat A4,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gini(sus,jos, stânga, dreapta): 2.22 cm,2.22 cm, 2.50 cm, 2.25 cm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tet/subsol: 1.34 cm /1.45 cm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ientarea paginii: verticală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mataţi caracterele din titlu astfel: fontul utilizat Arial Black, dimensiune font: 15, bold-italic, culoare font roşu, culoare fond albastru, mod de spaţiere expandat la 4 puncte, poziţia textului pe linie mai sus cu 5 punct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mataţi primul paragraf al primei pagini astfel: aliniat la stânga-dreapta, indentat la stânga 1.5 cm, prima linie indentată cu 0.7 cm, valoarea spaţiului suplimentar după ultima linie a paragrafului 18 puncte, spaţiul dintre linii 1,5 rândur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primul paragraf din a doua pagină formataţi lista multinivel cu trei nivele astfel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la primul nivel – poziţia marcatorului – indentat la 1.63 cm, începutul primei linii de text 2.27 cm, distanţa de la poziţia de indentare până la text 2.27 cm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la al doilea nivel – poziţia marcatorului – indentat la 2 cm, începutul primei linii de text 2.27 cm, distanţa de la poziţia de indentare până la text 2.27 cm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la al treilea nivel – poziţia marcatorului – indentat la 2.67 cm, începutul primei linii de text 2.63 cm, distanţa de la poziţia de indentare până la text 2.63 c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l treilea paragraf al primei pagini se va scrie pe trei coloane care vor avea următoarele dimensiun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ma coloană – 4.3 c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doua coloană – 4.3 cm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eia coloană – 2.5 c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reaţi o letrină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ragraful al patru-lea al primei pagini astfel: fontul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imes New Roman</w:t>
      </w:r>
      <w:r>
        <w:rPr>
          <w:rFonts w:cs="Times New Roman" w:ascii="Times New Roman" w:hAnsi="Times New Roman"/>
          <w:sz w:val="24"/>
          <w:szCs w:val="24"/>
          <w:lang w:val="en-US"/>
        </w:rPr>
        <w:t>, dimnsiunea 33, poziţia letrinei dropped, număr linii cu care coboară letrina în interiorul paragrafului 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finiţi un antet de pagină astfel: paginile pare să conţină textul Programare orientate obiect aliniat la dreapta (Arial, Bold, mărime 15) iar paginile impare să conţină data curentă aliniată la stâng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entru cuvântul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meni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 care începe al doilea paragraf din prima pagină a documentului să se insereze o notă de subsol cu marcajul √ şi având text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easta este o notă de subso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finiţi un stil la nivel de paragraf având numele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cur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şi următoarele caracteristici: aliniere Justified, prima linie din paragraf aliniată la 1,5 cm, spaţierea înainte de paragraf 3 puncte, spaţii după paragraf 6 puncte. Aplicaţi acest stil ultimelor două paragrafe din prima pagină a documentulu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mataţi tabelul din document astfel încât primele două linii ale tabelului să aibă o înălţime de 2cm, iar următoarele de 1cm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rdonaţi alfabetic după prima coloană informaţiile din tabel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dăugaţi o nouă coloană în faţa primei coloane. Completaţi celulele noi apărute cu text. </w:t>
      </w:r>
      <w:r>
        <w:rPr>
          <w:rFonts w:cs="Times New Roman" w:ascii="Times New Roman" w:hAnsi="Times New Roman"/>
          <w:sz w:val="24"/>
          <w:szCs w:val="24"/>
          <w:lang w:val="en-US"/>
        </w:rPr>
        <w:t>Scrieţi textul din noua coloană pe verticală şi centrat în celul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seraţi după primul paragraf din document următoarea relaţie matematică utilizând editorul de ecuaţii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mr>
                  <m:m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senaţi elementele din figura 1, apoi schimbaţi ordinea de suprapunere a obiectelor, intr-un alt desen. </w:t>
      </w:r>
      <w:r>
        <w:rPr>
          <w:rFonts w:cs="Times New Roman" w:ascii="Times New Roman" w:hAnsi="Times New Roman"/>
          <w:sz w:val="24"/>
          <w:szCs w:val="24"/>
          <w:lang w:val="en-US"/>
        </w:rPr>
        <w:t>Grupaţi separat obiectele din cele două desene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1866900" cy="981075"/>
                <wp:effectExtent l="5080" t="571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81000"/>
                          <a:chOff x="0" y="0"/>
                          <a:chExt cx="186696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304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5400"/>
                            <a:ext cx="990720" cy="523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o-RO" w:bidi="ar-SA"/>
                                </w:rPr>
                                <w:t xml:space="preserve">   FIGURA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314280"/>
                            <a:ext cx="771480" cy="666720"/>
                          </a:xfrm>
                          <a:custGeom>
                            <a:avLst/>
                            <a:gdLst>
                              <a:gd name="textAreaLeft" fmla="*/ 99720 w 437400"/>
                              <a:gd name="textAreaRight" fmla="*/ 337680 w 437400"/>
                              <a:gd name="textAreaTop" fmla="*/ 86040 h 378000"/>
                              <a:gd name="textAreaBottom" fmla="*/ 291960 h 37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1pt;width:147.05pt;height:77.25pt" coordorigin="2700,102" coordsize="2941,1545">
                <v:oval id="shape_0" fillcolor="white" stroked="t" o:allowincell="f" style="position:absolute;left:2700;top:102;width:1169;height:1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gray" stroked="t" o:allowincell="f" style="position:absolute;left:3315;top:252;width:1559;height:824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o-RO" w:bidi="ar-SA"/>
                          </w:rPr>
                          <w:t xml:space="preserve">   FIGURA   1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4425;top:597;width:1214;height:1049;mso-wrap-style:none;v-text-anchor:middle" type="_x0000_t1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ă se capteze imaginea desktop-ului cu ajutorul editorului de imagini Paint. Să se decupeze apoi o porţiune neuniformă din captură şi să se insereze la sfârşitul documentulu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tabiliţi ca unitatea de măsură pentru parametrii de pagină să fie milimetrul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reaţi arhiva Informatica_aplicata pe desktop care să conţină directorul PROBA_PRACTICA şi  documentul CIA_9.doc cu prelucrările de la punctele 2-17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992" w:right="924" w:gutter="0" w:header="0" w:top="6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081" w:hanging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34:00Z</dcterms:created>
  <dc:creator>Ioana</dc:creator>
  <dc:description/>
  <cp:keywords/>
  <dc:language>en-US</dc:language>
  <cp:lastModifiedBy>alina</cp:lastModifiedBy>
  <dcterms:modified xsi:type="dcterms:W3CDTF">2008-04-03T04:41:00Z</dcterms:modified>
  <cp:revision>7</cp:revision>
  <dc:subject/>
  <dc:title>CONCURSUL DE INFORMATICĂ APLICATĂ</dc:title>
</cp:coreProperties>
</file>